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0218414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29478118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