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077953302"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59131656"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523297435"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995858377"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950974389"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873749007"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813986270"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846857085"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489246149"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394251045"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825755967"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930222677"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107923108"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466709003"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974287983"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882498279"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531909826"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218360599"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825039858"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083868383"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316774800"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174896411"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601104919"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97993422"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498313106"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793695002"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692237669"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961657686"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554771016"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38763558"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759971076"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442749767"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351057247"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622934832"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460660119"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630492511"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55505803"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932622891"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244490705"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474417901"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762218855"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742515162"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65204650"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461664469"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