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868122067"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802411848"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256668450"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085681461"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41343416"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29121974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023390"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990488893"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279760134"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207617939"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00684720"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971609098"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85128920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