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980918057"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97646192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