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85577065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7198681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27977964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7694288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1441603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65047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