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200670709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29048840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49573023"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595446000"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2043345393"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1539491117"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1706756668"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474878845"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55492795"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862483752"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2177725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188457236"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72415250"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