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98745754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3886652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22138742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