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0773825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54858895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