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9153325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85607046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78773301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