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4753733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4408284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