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7758232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607445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