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5505246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4169620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6174889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5068405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58277967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4566248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66563979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2635985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01150670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5092302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1901844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9305666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09289690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8132158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6840232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10105844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63471982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1103969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25664917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6841477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40498284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9512426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1566762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4424091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0694030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4148058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7202559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6079054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2714072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94829801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4010554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3733167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070745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23817091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7154444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640652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1067150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3407998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0125586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58637646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0159391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6300879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4464591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4104881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