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9810546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99540201"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