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630421025"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961199371"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373720432"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265219370"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833257395"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842920576"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528358705"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110719030"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