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6659352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9246011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02750817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18242855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45073015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5970922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8581634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2987055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