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4063757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0793686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