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46810697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00057497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68946876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93529532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809287476"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53286557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39354490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9062988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2671199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60289709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43173408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55535330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7255017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32474962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94813646"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997591335"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55438564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8816760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74739525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17700553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60219099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15055080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555913290"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57634880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55676222"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5412340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42859886"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05297843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11546732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4095465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84414101"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59603770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65985892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613217844"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27971732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31670907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142536641"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80670282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024315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7174754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9953539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2952352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86113355"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3509491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