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202420111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1:48:3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