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385871932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58240592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18498479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