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8826593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08064307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