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8335479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7494844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01172769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