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5231864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57451568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