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6423593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85498772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