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5376884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62873153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9436600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62773542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13232873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4082205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93891328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8133744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80278408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40582820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37803047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450528357"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78020319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