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1531632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0718036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