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71446110"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9608828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53819758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76109012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3079796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574817786"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3715866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0930993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