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2007729984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552437635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338331671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