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584529862"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02937096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