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966575373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3770701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30643126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