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007500935"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518976133"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62901933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43403187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913184519"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01418207"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781351382"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6720474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56343096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70506499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89316672"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61663502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371096210"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