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33491555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41977016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350667171"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35345673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61405934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34632485"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860249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46941583"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