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30949654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67415385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