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386523930"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773237786"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