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9420104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146142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14229359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82469807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7939851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0227322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14183340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46004916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98087577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4687408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6576239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40631605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49575674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2777608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42549360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3618673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94545110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61715392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23320871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52851299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31108917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900033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1761093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0704997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87601950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819420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090141128"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40206314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9934234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64123470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7962167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7053727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5575647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9643418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782508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4909277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6450511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3791475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141538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9584113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7856676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804306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7787187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5229388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