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0021341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78064060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9775384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298523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534365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3139275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02510328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9232905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1896819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0261861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638921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3155777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1808975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