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1881143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3644204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