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1081307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3015929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6510872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9637183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662856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3321824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3292218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4009820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