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50052117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39521566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2760136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