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93991131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47214355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