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584210467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498824422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963388898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