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20525099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75426844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