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2267004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4863447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