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1825828133"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689314249"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1543789550"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933345703"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201185033"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1203843531"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1042420926"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182993489"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1460277991"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319603299"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840189884"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1322850234"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172398837"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1401060035"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1992319239"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1560234666"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1162330027"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2118501546"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1858241220"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2046635003"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327951130"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568493749"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1121072115"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480876360"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901032011"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228318315"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1483631302"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1594921750"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994647892"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228928702"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1437411051"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939877454"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1136353459"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19085724"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1938430688"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1983349823"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1188084678"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1709253269"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639988570"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697286910"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1023367052"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471287556"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200287845"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571837978"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