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4515246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72685707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2099955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5828443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44287928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2552613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0626718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7224883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