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940609987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03446938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25167682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