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32102665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17905560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