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566544914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968995157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41253363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