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2869747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616673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