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378362444"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89264979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430015708"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19773721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442288482"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169677787"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97229037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08411772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588743673"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337934674"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520409249"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927625241"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80958961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81326511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162525829"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020093324"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55246430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46668464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96344951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62416050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51239584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004082450"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20780313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115663901"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8902617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513432578"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47936313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615988244"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472266353"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938613690"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10072077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247088916"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723290215"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609309362"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473408295"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537634476"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22931649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409387441"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924673746"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087561773"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5569588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399066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27190223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76177550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