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977443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6780133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